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Утвержден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остановлением администрации Дальнереченского городского округ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06 июля 2017 года № 529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инвентаризации благоустройства дворовых территорий 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ственных территорий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Дворовые территор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многоквартирных домов, расположенных на дворовой террит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инвентар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Авиаторская, 1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Воинской Славы, 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Воинской Славы, 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Воинской Славы, 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Г.Даманского 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Г.Даманского 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 xml:space="preserve">г. Дальнереченск, ул. Г.Даманского 8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Г.Даманского 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Г.Даманского 3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Г.Даманского 36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Графская, 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Графская, 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М. Личенко 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. Дальнереченск, ул. М. Личенко 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М. Личенко 15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М. Личенко 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М. Личенко 1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М. Личенко 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М. Личенко 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М. Личенко 27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М. Личенко 2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М. Личенко 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Дальнереченская 5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Дальнереченская 59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Дальнереченская 6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Дальнереченская 6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Дальнереченская 6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Калинина, 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Красногвардейская 3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 xml:space="preserve">г. Дальнереченск, ул. Ленина16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Ленина 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Ленина 6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Ленина 6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Ленина 6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Ленина 7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Ленина 7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Ленина 71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Ленина 7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Ленина 7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Ленина 8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Ленина 8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Ленина 8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О. Кошевого, 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Победы, 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Победы, 5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Полевая, 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Полевая, 1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Промышленная 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Промышленная 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Промышленная 8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. Дальнереченск, ул. Прямой пер, 7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bookmarkStart w:id="0" w:name="OLE_LINK4"/>
            <w:bookmarkStart w:id="1" w:name="OLE_LINK3"/>
            <w:r>
              <w:rPr>
                <w:sz w:val="26"/>
                <w:szCs w:val="26"/>
              </w:rPr>
              <w:t>г. Дальнереченск, ул. Рябуха 16</w:t>
            </w:r>
            <w:bookmarkEnd w:id="0"/>
            <w:bookmarkEnd w:id="1"/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. Дальнереченск, ул. Рябуха 18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Серышева,  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Советская,  33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Свободы 3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Свободы, 4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. Дальнереченск, ул. Свободы, 50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. Дальнереченск, ул. Советская, 22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. Дальнереченск, ул. Советская,  23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. Дальнереченск, ул. Украинская, 19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Уссурийская 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Уссурийская 5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Уткина, 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Флегонтова, 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Шевченко, 7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Энгельса 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Рябуха, 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Г.Даманского, 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Заводская, 2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Заводская, 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Дальнереченская, 5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Красная, 1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альнереченск, ул. Ленина, 18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альнереченск, ул. Ленина, 18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М. Личенко, 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М. Личенко, 15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М. Личенко, 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М. Личенко, 3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. Дальнереченск, ул. Победы, 1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. Дальнереченск, ул. Пушкина, 18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альнереченск, ул. Пушкина, 20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альнереченск, ул. Пушкина, 22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альнереченск, ул. Пушкина, 22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альнереченск, ул. Пушкина, 26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. Дальнереченск, ул. Рябуха, 14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Свободы, 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 xml:space="preserve">г. Дальнереченск, ул. Советская, 34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Телеграфная, 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Уссурийская, 4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Уссурийская, 5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left="-108" w:right="-108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. Дальнереченск, ул. Украинская, 17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. Дальнереченск, ул. Чапаева, 57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Г. Даманского,   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 Дальнереченская, 6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 Милицейская, 3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 Советская, 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 Магистральная, 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 Магистральная, 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Украинская, 11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9.04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 xml:space="preserve">г. Дальнереченск, ул.  45 лет Октября, 28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. Дальнереченск, ул.  Владивостокская, 1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 Владивостокская, 1 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 Владивостокская, 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. Дальнереченск, ул.  Владивостокская, 3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 Владивостокская, 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. Дальнереченск, ул.  Владивостокская, 7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. Дальнереченск, ул.  Владивостокская, 9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О. Кошевого, 2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Пушкина, 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Пушкина, 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Центральная, 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45 лет Октября, 6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с. Лазо, ул. Стрелковая, 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с. Лазо, ул. Стрелковая, 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с. Лазо, ул. Стрелковая, 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с. Лазо, ул. Стрелковая, 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с. Лазо, ул. Стрелковая, 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с. Лазо, ул. С.Лазо, 29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с. Лазо, ул. С.Лазо, 35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с. Лазо, ул. Советская, 5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Дальнереченск, ул.  Краснознаменная,1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Дальнереченск, ул.  Ясная, 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Дальнереченск, ул.  Ясная, 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Дальнереченск, ул.  Ясная, 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Таврическая, 8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Таврическая, 8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Г. Даманского, 4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Горького, 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Горького, 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Горького, 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Горького, 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Горького, 1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Центральная, 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Центральная, 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Центральная, 1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Центральная, 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Центральная, 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Центральная, 2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Школьная, 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Школьная, 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Школьная, 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Школьная, 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Школьная, 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Школьная, 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Школьная, 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Театральная 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Театральная 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Театральная 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Театральная, 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45 лет Октября, 4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45 лет Октября, 4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45 лет Октября,  5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45 лет Октября,  5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Пушкина, 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Пушкина, 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Пушкина, 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Пушкина, 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Пушкина,  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Строительная, 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Строительная, 2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Строительная, 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Центральная, 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Уссурийская, 82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Пушкина 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5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sz w:val="26"/>
                <w:szCs w:val="26"/>
              </w:rPr>
              <w:t>г. Дальнереченск, ул. Киевская, 5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Общественные территор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общественных территор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инвентар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г. Дальнереченск, ул. Ленина, 92-а, (городской парк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л. Победы от пересечения с ул. Уссурийской, ориентир здание – автовокзала, адрес ориентира: Приморский край, г. Дальнереченск, ул. Уссурийская, 64 до пересечения с ул. Красной, ориентир здание – магазин, адрес ориентира: Приморский край, г. Дальнереченск, ул. Красная,7, (Аллея Победы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альнереченск, ул. Ленина, сквер у церкв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гол ул. Украинской и ул. Полтавской, сквер Молодежны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, угол ул. Украинской и ул. Полтавской, скве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632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7:00Z</dcterms:created>
  <dc:creator>adm28</dc:creator>
  <dc:description/>
  <cp:keywords/>
  <dc:language>en-US</dc:language>
  <cp:lastModifiedBy>adm28</cp:lastModifiedBy>
  <dcterms:modified xsi:type="dcterms:W3CDTF">2017-07-06T05:06:00Z</dcterms:modified>
  <cp:revision>14</cp:revision>
  <dc:subject/>
  <dc:title/>
</cp:coreProperties>
</file>